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4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1.  Športne prireditv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ofinancirajo se stroški športnih prireditev, ki se odvijajo v občini Trebnje, razen pri prireditvah, ki jih zaradi narave tekmovanja ni možno organizirati v občini oziroma prostorski pogoji v občini Trebnje ne dopuščajo organizacije takšnega nivoja tekmovanja (državno tekmovanje). Sofinancira se materialni stroški, in sicer:  najemnina objekta, kjer poteka prireditev, promocijski material, sodniški stroški, pokali, medalje, priznanja ter pogostitve do največ 20% odobrenih upravičenih stroškov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sz w:val="20"/>
              </w:rPr>
              <w:t>koliko let se prireditev že odvija)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u w:val="single"/>
        </w:rPr>
        <w:t>Pomen prireditve</w:t>
      </w:r>
      <w:r>
        <w:rPr>
          <w:rFonts w:cs="Arial" w:ascii="Arial" w:hAnsi="Arial"/>
          <w:b/>
        </w:rPr>
        <w:t xml:space="preserve">: navedite, ali gre za občinsko, medobčinsko ali državno prireditev </w:t>
      </w:r>
    </w:p>
    <w:p>
      <w:pPr>
        <w:pStyle w:val="Normal"/>
        <w:rPr/>
      </w:pPr>
      <w:r>
        <w:rPr>
          <w:rFonts w:cs="Arial" w:ascii="Arial" w:hAnsi="Arial"/>
          <w:b/>
        </w:rPr>
        <w:t>Obrazložitev pomena prireditev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bookmarkStart w:id="0" w:name="_Hlk498682199"/>
      <w:r>
        <w:rPr>
          <w:rFonts w:cs="Arial" w:ascii="Arial" w:hAnsi="Arial"/>
        </w:rPr>
        <w:t>●</w:t>
      </w:r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ČINSKA: prireditev na nivoju občine, udeležijo se jo lahko vsi občani občine Trebnje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 xml:space="preserve"> iz minimalno treh občin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ŽAVNA: prireditev na kateri se pridobi uradni naziv državnega prvaka (tekmovanje ali sklop tekmovanj).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led vseh prihodkov in odhodkov prireditve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prihod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 viri (članarina, …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, donatorj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črtovani znesek sofinanciranja  iz občinskega proraču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kate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znanja, pokali, medal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objave v medij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na objek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zvoč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 pogostit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8:00Z</dcterms:created>
  <dc:creator>Majda Šalehar</dc:creator>
  <dc:description/>
  <cp:keywords/>
  <dc:language>en-US</dc:language>
  <cp:lastModifiedBy>Mateja Robida - Občina Trebnje</cp:lastModifiedBy>
  <cp:lastPrinted>2024-02-29T11:38:00Z</cp:lastPrinted>
  <dcterms:modified xsi:type="dcterms:W3CDTF">2024-02-29T10:38:00Z</dcterms:modified>
  <cp:revision>2</cp:revision>
  <dc:subject/>
  <dc:title>                                                                                                                                </dc:title>
</cp:coreProperties>
</file>